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5.01.2019                                                                                                                                             №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5.01.2019                                                                                                                                             № 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базовых нормативов затрат на оказание муниципальных услуг муниципальными учреждениями дополнительного образования физкультурно-спортивной направленности и значений натуральных норм, необходимых для определения базовых нормативов затрат на оказание муниципальных услуг и установленных методом наиболее эффективного учреждения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азовые нормативы затрат на оказание муниципальных услуг муниципальными учреждениями дополнительного образования физкультурно-спортивной направленности согласно приложению № 1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значения натуральных норм, необходимых для определения базовых нормативов затрат на оказание муниципальных услуг  и установленных методом наиболее эффективного учреждения, согласно приложению № 2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ЗАТО г.Железногорск от 24.01.2018 № 154 «Об утверждении базовых нормативов затрат на оказание муниципальных услуг (работ) муниципальными учреждениями дополнительного образования физкультурно-спортивной направленности и значений норм, выраженных в натуральных показателях, необходимых для определения базовых нормативов затрат на оказание муниципальных услуг и установленных методом наиболее эффективного учреждения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правлению   делами   Администрации   ЗАТО   г. Железногорск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 Железногорск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Контроль   над   исполнением   настоящего   постановления   возложить   на   заместителя   Главы   ЗАТО   г. 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Настоящее постановление вступает в силу после его официального опубликования и распространяется на правоотношения, возникшие с 01.01.2019 год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Железногорск</w:t>
        <w:tab/>
        <w:tab/>
        <w:tab/>
        <w:tab/>
        <w:tab/>
        <w:tab/>
        <w:tab/>
        <w:t xml:space="preserve">      С.Е. Пешк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1:58:00Z</dcterms:created>
  <dc:creator>Бутова Оля</dc:creator>
  <dc:description/>
  <cp:keywords/>
  <dc:language>en-US</dc:language>
  <cp:lastModifiedBy>Людмила Полянская</cp:lastModifiedBy>
  <cp:lastPrinted>2017-01-20T18:51:00Z</cp:lastPrinted>
  <dcterms:modified xsi:type="dcterms:W3CDTF">2019-01-18T09:40:00Z</dcterms:modified>
  <cp:revision>10</cp:revision>
  <dc:subject/>
  <dc:title> </dc:title>
</cp:coreProperties>
</file>